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ptive Essay</w:t>
      </w:r>
    </w:p>
    <w:p>
      <w:pPr>
        <w:pStyle w:val="Normal"/>
        <w:rPr/>
      </w:pPr>
      <w:r>
        <w:rPr/>
        <w:t>Page 97</w:t>
      </w:r>
    </w:p>
    <w:p>
      <w:pPr>
        <w:pStyle w:val="Normal"/>
        <w:rPr/>
      </w:pPr>
      <w:r>
        <w:rPr/>
      </w:r>
    </w:p>
    <w:p>
      <w:pPr>
        <w:pStyle w:val="Normal"/>
        <w:rPr/>
      </w:pPr>
      <w:r>
        <w:rPr/>
        <w:t xml:space="preserve">The picture displayed on page 97 takes place in a subway underground. There are about 15 people just walking down the stairs going where they need to go. There is this one women directly in the middle of the subway with a frighten look on her face. She’s scared as if somebody is going to snatch her up and cause her harm. She’s wearing a red long dress with a long black petticoat. There are other people with weird looks on there face. There are two males behind the lady wearing the red dress and black long jacket. One is wearing all tan and the other is wearing all burnt orange. From their hats, to their jackets and pants. They might be mad because the lady is walking to slow and they might miss the subway. In the photo it looks quite. There are people just standing everywhere just patiently watching and waiting for something to happ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1:27:00Z</dcterms:created>
  <dc:creator>Liz Vega</dc:creator>
  <dc:description/>
  <cp:keywords/>
  <dc:language>en-US</dc:language>
  <cp:lastModifiedBy>Liz Vega</cp:lastModifiedBy>
  <dcterms:modified xsi:type="dcterms:W3CDTF">2009-12-19T01:27:00Z</dcterms:modified>
  <cp:revision>2</cp:revision>
  <dc:subject/>
  <dc:title>Descriptive Essay</dc:title>
</cp:coreProperties>
</file>